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Морская пена</w:t>
      </w:r>
      <w:r>
        <w:rPr/>
        <w:t>: Фантаст. повесть / А. В. Дмитрук. Передай другому: Фантаст. рассказы / Л. П. Козинец. Земля необетованная: Фантаст. повести / В. А. Заяц.— К.: Молодь, 1987.— 344 с.</w:t>
      </w:r>
    </w:p>
    <w:p>
      <w:pPr>
        <w:pStyle w:val="Normal"/>
        <w:rPr/>
      </w:pPr>
      <w:r>
        <w:rPr/>
        <w:t>Стр. 153-164.</w:t>
      </w:r>
    </w:p>
    <w:p>
      <w:pPr>
        <w:pStyle w:val="Style11"/>
        <w:rPr>
          <w:sz w:val="24"/>
        </w:rPr>
      </w:pPr>
      <w:r>
        <w:rPr/>
        <w:t>Людмила</w:t>
      </w:r>
      <w:r>
        <w:rPr>
          <w:rFonts w:cs="Arial"/>
        </w:rPr>
        <w:t xml:space="preserve"> </w:t>
      </w:r>
      <w:r>
        <w:rPr/>
        <w:t>Козинец</w:t>
      </w:r>
    </w:p>
    <w:p>
      <w:pPr>
        <w:pStyle w:val="Heading"/>
        <w:spacing w:lineRule="auto" w:line="360"/>
        <w:rPr>
          <w:sz w:val="24"/>
          <w:szCs w:val="24"/>
        </w:rPr>
      </w:pPr>
      <w:r>
        <w:rPr/>
        <w:t>Домовой</w:t>
      </w:r>
    </w:p>
    <w:p>
      <w:pPr>
        <w:pStyle w:val="MainText"/>
        <w:rPr>
          <w:rFonts w:ascii="Arial" w:hAnsi="Arial" w:cs="Arial"/>
          <w:sz w:val="24"/>
        </w:rPr>
      </w:pPr>
      <w:r>
        <w:rPr/>
        <w:t>...А летела метель. Высоко за тучами ледяная птица разворачивала звонкие крылья и пробовала голос. На земле была тишина. Легкая, сторожкая: лес слушал приближение метели, замерев каждой веточкой. Вот, вот, ближе, ближе... Уже ощущался тот особый ток воздуха, струившегося в основание гигантской черной волны туч, которым всегда начинается серьезное светопреставление. Бывалые люди настораживаются, ощутив это движение воздуха: это совсем не ветер, но от него немеет кожа на лбу и щеках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Летела метель. Гребень ее волны угрожающе заворачивался, пытаясь прихватить одинокую фигурку лыжницы. Лыжница убегала, порой оглядываясь через плечо — далеко ли ледяная птица? И снова работала всем телом, прикидывая в уме: «Еще пяток верст... Успею. Надо успеть»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Припозднилась лыжница. Долго просидела на почте в Вихореве, ожидая связи с Ленинградом. Сидела, разморившись в тепле, дремала и представляла себе: вот он идет с работы, как всегда, без шапки, белый шарф а четыре оборота вокруг шеи. И не удержится, чтобы не прокатиться по ледяной дорожке. Заходит в гастроном на углу, а там чтобы (бывают же чудеса?) обязательно апельсины и любимое шампанское «брют» и никакой очереди. В конце концов — «день рождения только раз в году». «Брют» и конфеты «Медный всадник», мы их любим. А дальше: он входит в свой дом, неловко удерживая пакеты одной рукой, другой будет искать выключатель, обязательно запутается в шарфе, помянет черта и свалит покупки на телефонный столик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И влезет в свои клетчатые уютные тапки, и поставит на проигрыватель Баха, и будет бродить по квартире, грызть апельсины прямо в шкурке (не помоет, конечно же), есть конфеты и пить шампанское из пяти бокалов сразу. А потом — лбом к холодному стеклу и замрет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И тут раздастся звонок. И она поздравит его с днем рождения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Она прошла сегодня двадцать километров — телефон есть только в Вихореве. И обратно бежать столько же, а уже половина десятого, и Ленинград не дают.</w:t>
      </w:r>
    </w:p>
    <w:p>
      <w:pPr>
        <w:pStyle w:val="MainText"/>
        <w:rPr>
          <w:rFonts w:ascii="Arial" w:hAnsi="Arial" w:cs="Arial"/>
          <w:sz w:val="24"/>
        </w:rPr>
      </w:pPr>
      <w:r>
        <w:rPr/>
        <w:t>Телефонистка, укутанная в серую шаль, похожая на колобок, грызет кедровые орехи и сплетничает потихонечку с «дежурненькой», которая, змея, никак не дает «Питер»: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А я ему и говорю — он чо нонче, глянь-ка! Мы вас ждали, гадали, все глаза проглядели, все жданки проели, а вы тут и возьмись, как из кистей выпали... Де-журненькая, дежурненькая! Дак чо? Питер? Девушка, Питер дают, вторая кабина!</w:t>
      </w:r>
    </w:p>
    <w:p>
      <w:pPr>
        <w:pStyle w:val="MainText"/>
        <w:rPr>
          <w:rFonts w:ascii="Arial" w:hAnsi="Arial" w:cs="Arial"/>
          <w:sz w:val="24"/>
        </w:rPr>
      </w:pPr>
      <w:r>
        <w:rPr/>
        <w:t>В трубке шорохи и треск, и музыка сфер. Где ты, где ты, Питер? И надо же такому случиться, бывает же такое в жизни — вклинилось Вихорево в Питер, прямо в чужой разговор. И лыжница, слова не успев сказать, услышала голос своего именинника: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Зоечка-заечка, звоночек, ну, какие глупости! Поздно! Приезжайте немедленно. У нас компания — веселая, в меру безалаберная, я без вас пропадаю и непременно пропаду, и это будет на вашей совести. Вот еще — шампанское! Да я его терпеть не могу, вот как раз «брют» терпеть не могу, мы будем пить суровое мужское вино... Что? Ага, заечка, мне сегодня все можно, я сегодня именинник. Ну и чудненько, я так и знал, что вы не покинете меня в сей знаменательный день. И подружку забирайте! Целую нежно, пока заочно, но вскоре надеюсь... М-м-м?</w:t>
      </w:r>
    </w:p>
    <w:p>
      <w:pPr>
        <w:pStyle w:val="MainText"/>
        <w:rPr>
          <w:rFonts w:ascii="Arial" w:hAnsi="Arial" w:cs="Arial"/>
          <w:sz w:val="24"/>
        </w:rPr>
      </w:pPr>
      <w:r>
        <w:rPr/>
        <w:t>А Зоечка-заечка мурлыкала что-то уж совсем столично-салонное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Ну и все. Ну и говорить не о чем. «Да, девушка, спасибо, поговорили. Сколько с меня?» И двадцать километров еще бежать. А вызвездило — не к добру. А вот плакать не надо, слезы замерзают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Ну что ж, вдох — выдох! И пошла! Пошла!</w:t>
      </w:r>
    </w:p>
    <w:p>
      <w:pPr>
        <w:pStyle w:val="MainText"/>
        <w:rPr>
          <w:rFonts w:ascii="Arial" w:hAnsi="Arial" w:cs="Arial"/>
          <w:sz w:val="24"/>
        </w:rPr>
      </w:pPr>
      <w:r>
        <w:rPr/>
        <w:t>Летела метель. И становилось ясно, что не успеть. Один выход — свернуть вниз по реке, там в шести километрах старая заимка. Даже если там сейчас никого нет, растопка и спички всегда найдутся, и чай, и сухари. А захотим — так и поплачем на приволье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А к заимке-то лыжня бежит, и у крыльца отметено — живут. Лыжница перевела дыхание. Торжествующе оглянулась на черную тучу, которая доедала луну,— что, взяла? Потом сняла лыжи и стукнула в окно. За стеклом прошла тень, дверь отворилась. Лыжница проскочила маленькие сени и в клубах пара ввалилась в дом. На нее тут же гаркнули густым басом: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Да закрывай дверь, избу выстудишь! Дверь захлопнулась. Лыжница, обирая с ресниц иней, весело сказала:</w:t>
      </w:r>
    </w:p>
    <w:p>
      <w:pPr>
        <w:pStyle w:val="MainText"/>
        <w:rPr/>
      </w:pPr>
      <w:r>
        <w:rPr/>
        <w:t xml:space="preserve">— </w:t>
      </w:r>
      <w:r>
        <w:rPr/>
        <w:t xml:space="preserve">Хозяину привет и уважение. Ночевать пустишь? </w:t>
      </w:r>
    </w:p>
    <w:p>
      <w:pPr>
        <w:pStyle w:val="MainText"/>
        <w:rPr>
          <w:rFonts w:ascii="Arial" w:hAnsi="Arial" w:cs="Arial"/>
          <w:sz w:val="24"/>
        </w:rPr>
      </w:pPr>
      <w:r>
        <w:rPr/>
        <w:t>Хозяин поднял повыше керосиновую лампу: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А ты ж кто такова будешь?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Да бежала мимо, гляжу — метелица правит, укройте, а за приют и ласку хорошим табаком угощу, конфетами, новости расскажу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Оба засмеялись — ритуал был соблюден. Хозяин сказал: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Здравствуйте. Раздевайтесь, сейчас мы чайку. За посул благодарен, конфеты, грешник, люблю, а вот насчет табаку... Сам не курю, а если вам желательно, то попрошу на мороз — здесь нельзя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Ну, нельзя так нельзя, не очень-то и хотелось. А чай?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Садитесь к столу, чай мигом будет. Есть хотите?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Нет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Ну, немножко. Сало, хлеб, расколоточку сделать?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И расколоточка найдется? Совсем хорошо. А омулек откуда?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Да не из омуля. Елец мороженый.</w:t>
      </w:r>
    </w:p>
    <w:p>
      <w:pPr>
        <w:pStyle w:val="MainText"/>
        <w:rPr>
          <w:rFonts w:ascii="Arial" w:hAnsi="Arial" w:cs="Arial"/>
          <w:sz w:val="24"/>
        </w:rPr>
      </w:pPr>
      <w:r>
        <w:rPr/>
        <w:t>Хозяин взял маленький туристский топорик и вышел в сени. Вернулся быстро, поставил на стол хохломскую чашку, в которой горкой лежала прихваченная ледком моченая брусника. Ягоды сразу начали оттаивать и покрылись ледяной глазурью. На них было вкусно смотреть, но от одного взгляда начинало ломить зубы. Хозяин положил в глиняную корчагу круг мороженого молока, похожий на гигантское эскимо. Потом, держа в руках пару небольших рыбин, пристроился на пороге. Разложил ельцов и принялся постукивать по твердым телам рыбин обушком топора. Готовилась расколотка. Девушка позавидовала невольно: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Я гляжу — хорошо устроились. Обстоятельно. А говорили — пустая заимка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Она и была пустая. Припасы-то не мои. В деревне закупил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А надолго сюда?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Эк у нас неловко получается! Разговариваем вроде, а не познакомились. Зовут вас как?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Вера я, Назарова. Из Снежинки. Вообще-то я из Ленинграда, но теперь вот в Снежинке. Бегала в Вихорево на почту, прихватила непогода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Это я понял. Меня зовут Саша. Лискин. Из Новосибирска. Ботаник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Ботаник?! А что ж вы здесь делаете в марте?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Это разговор долгий. Вот, ешьте расколотку. Перчиком ее, перчиком! А если совсем коротко — я тут башмачками заниматься собираюсь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Золушкиными?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Как раз нет, берите выше. Венериными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А... это такие...— И Вера, соединив пальцы, согнула кисть руки. Построенная ею фигура неожиданно верно напомнила причудливый цветок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Вот именно. Местные жители их сапожками называют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Кукушкиными..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Точно. Это теперь цветок редкий, наша сибирская орхидея. Капризная особа, доложу я вам. А по этому ручейку растет. Я прошлой осенью лазал, искал. Есть смысл попробовать размножить, расселить. Ну и посадочный материал взять — клубни, семена. Готовлюсь вот к весне. И диссертацию пишу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Интересно как. Такой, простите, если не так скажу, здоровенный мужик — и вдруг цветочки! Хозяин хмыкнул: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Видно птицу по полету... Геолог?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Ага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Такая, можно сказать, хрупкая девушка — и вдруг камни!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Квиты! А только я не хрупкая. Я битая, мытая, катанная, в трех щелоках вареная, тремя зимами беленая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Поспел чай. Саша бросил в чайник малиновый лист, в избе запахло летом. Вера разомлела, ей тут нравилось. Рискнула и бруснику попробовать, захрустела непротаявшим ледком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Посидели еще немного, поболтали. Потом хозяин кинул на лежанку тулупчик, подушку в розовой ситцевой наволочке, а себе развернул на лавке спальник. Задули лампу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Вера разулась уже в темноте, расстегнула пряжки комбинезона. По ногам ощутимо дуло, даже в шерстяных носках стоять на полу было холодно. Она быстро взобралась на лежанку.</w:t>
      </w:r>
    </w:p>
    <w:p>
      <w:pPr>
        <w:pStyle w:val="MainText"/>
        <w:rPr>
          <w:rFonts w:ascii="Arial" w:hAnsi="Arial" w:cs="Arial"/>
          <w:sz w:val="24"/>
        </w:rPr>
      </w:pPr>
      <w:r>
        <w:rPr/>
        <w:t>Это было невыразимо приятно — лежать на теплых кирпичах хорошо протопленной печи, вытянувшись всем телом, завернувшись в овчину, и слушать вой метели.</w:t>
      </w:r>
    </w:p>
    <w:p>
      <w:pPr>
        <w:pStyle w:val="MainText"/>
        <w:rPr>
          <w:rFonts w:ascii="Arial" w:hAnsi="Arial" w:cs="Arial"/>
          <w:sz w:val="24"/>
        </w:rPr>
      </w:pPr>
      <w:r>
        <w:rPr/>
        <w:t>Саша еще возился у стола: он что-то забыл, вылезал из спальника, а лампу зажигать не стал — то ли гостью беспокоить не захотел, то ли лень было. Белое окно мерцало в темноте, видимо, Саше хватало этого ровного молочного света. Он чем-то звякал, что-то лилось... Вера пригляделась. Саша налил в глубокое, глиняное блюдце молоко, разбавил его кипятком из чайника. Потом поставил блюдце на пол, близко к подпечью. Вера удивилась: «Кошке, что ли? Вроде не видно было»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Наконец Саша улегся и скоро уснул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Вера слишком устала и намерзлась, чтобы страдать по поводу ленинградских событий. Но обида все-таки была, хотя и прозвали Веру в институте «железным канцлером». Не очень-то она железная, вон и глаза на мокром месте. Вера плотно сжала веки, надеясь силой удержать слезы. Так в слезах и уснула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И приснилась ей бабушка. А была она маленькая, сухонькая старушка, легкая на ногу, скорая на руку, острая на язык. Бабушка смотрела на Веру, подперев щеку крошечным кулачком, и приговаривала: «А и дитя ж ты мое горькое! Ягодка, сиротинушка... Кто ж тебя заслонит, оборонит, пожалеет!» А потом бабушка протянула руку и погладила Веру по щеке. И стало спокойно.</w:t>
      </w:r>
    </w:p>
    <w:p>
      <w:pPr>
        <w:pStyle w:val="MainText"/>
        <w:rPr>
          <w:rFonts w:ascii="Arial" w:hAnsi="Arial" w:cs="Arial"/>
          <w:sz w:val="24"/>
        </w:rPr>
      </w:pPr>
      <w:r>
        <w:rPr/>
        <w:t>Сон прервался. Вера спала чутко, как любой привыкший к ночевкам в поле человек. Она сразу поняла: сон прервался потому, что... бабушкина рука легко касалась ее щеки. Маленькая, теплая, почти невесомая рука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Вера расцепила ресницы. И не удержала мгновенной дрожи, хотя крикнуть ей даже в голову не пришло — не тот характер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Прямо против ее лица светились зеленым фосфором огромные круглые глаза. Вера с ужасом уставилась в непроницаемые черные круги зрачков. Какое-то мгновение ее сознание балансировало на грани яви и обморока, и в это мгновение на щеке девушки замерла крошечная теплая ладошка. Потом ладошка исчезла, глаза метнулись и погасли. Послышался мягкий шлепок, словно на пол свалился кусок теста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Вера резко села на лежанке, зашарила лихорадочно по карманам в поисках спичек. Нашла, торопливо чиркнула, осветила угол печи, пол... Ничего и никого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Вера спустилась с лежанки, еще раз зажгла спичку. Ничего... Только блюдечко у подпечья пустое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Она снова забралась под овчину. Сон не шел. Но не померещилось же ей, в самом деле? Она человек лесной, к ночным шорохам и звукам привычна. Но эти глаза... Разумные, осмысленные, даже мудрые... И прикосновение ласковой руки... Так мог бы гладить щеку ребенок, жалея плачущую тетю. А ведь она плакала, уснула со слезами. Кто же ее пожалел?</w:t>
      </w:r>
    </w:p>
    <w:p>
      <w:pPr>
        <w:pStyle w:val="MainText"/>
        <w:rPr>
          <w:rFonts w:ascii="Arial" w:hAnsi="Arial" w:cs="Arial"/>
          <w:sz w:val="24"/>
        </w:rPr>
      </w:pPr>
      <w:r>
        <w:rPr/>
        <w:t>Хозяин поднялся рано, еще и свет не брезжил. Вера слышала, как он растопил печь, подхватил ведра и вышел. В сенях долго возился: за ночь намело, привалило снегом дверь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Вера встала, забросила на печь подушку и тулуп, причесалась. Вымела пол, подбросила дров в печь. И поймала себя на том, что делает это все озираясь, пристально вглядываясь в темные углы избы. Ночное видение не давало ей покоя. Но загудел огонь в печи, вкусно запахло размороженным во влажных полотенцах хлебом, солеными рыжиками, подсолнечным маслом — мир приобрел привычную устойчивость, реальность.</w:t>
      </w:r>
    </w:p>
    <w:p>
      <w:pPr>
        <w:pStyle w:val="MainText"/>
        <w:rPr>
          <w:rFonts w:ascii="Arial" w:hAnsi="Arial" w:cs="Arial"/>
          <w:sz w:val="24"/>
        </w:rPr>
      </w:pPr>
      <w:r>
        <w:rPr/>
        <w:t>Саша сидел за столом напротив, ел солидно, крепко хрустя соленым огурчиком. В беседе выяснилось, что Лискин большой поклонник гастрономии как науки, почему и не держит консервов. Вера поделилась рецептом пирога, который можно приготовить за полчаса. Саша заинтересовался и обстоятельно записал рецепт в блокнот. Вообще этот ботаник был человеком основательным. Веяло от него уверенностью и несокрушимостью. И внешностью он напоминал былинного богатыря: широкоплечий блондин с голубыми добрыми глазами, борода в мелкое кольцо. Ее внимание привлекли странные действия Саши. Тот покрошил хлеб в деревянную мисочку, налил молока, разболтал сырое яйцо. И аккуратно поставил мисочку в подпечье, забрал оттуда глиняное блюдце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Кошка у тебя? — спросила Вера, притаив дыхание. Саша глянул коротко из-под густых светлых бровей. Ответил нехотя: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Нет. Не кошка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Кстати, Лискин, почему бы тебе кошку не завести? — спросила Вера, косясь на мисочку в подпечье.— Или собаку. Лайку. У моих знакомых в Снежинке чудные лайчата есть. Хочешь — попрошу?</w:t>
      </w:r>
    </w:p>
    <w:p>
      <w:pPr>
        <w:pStyle w:val="MainText"/>
        <w:rPr>
          <w:rFonts w:ascii="Arial" w:hAnsi="Arial" w:cs="Arial"/>
          <w:sz w:val="24"/>
        </w:rPr>
      </w:pPr>
      <w:r>
        <w:rPr/>
        <w:t>Саша внимательно посмотрел на Веру: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Нет, не надо. Нельзя мне собаку заводить. А ты лучше вот что мне скажи...— Он помедлил, словно подбирая слова.— Не знаешь ли, есть в округе старые деревни? Ну, может, брошенные, из тех, что неперспективными называют. Или дома очень старые, откуда хозяева выехали?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Старые дома? Что-то и не помню. Постой, в Вихореве есть улочки, на которых еще прошлого века пятистенки стоят. Некоторые заколоченные, хозяева в город подались. А на что тебе?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Надо.— И Саша снова посмотрел на мисочку.</w:t>
      </w:r>
    </w:p>
    <w:p>
      <w:pPr>
        <w:pStyle w:val="MainText"/>
        <w:rPr>
          <w:rFonts w:ascii="Arial" w:hAnsi="Arial" w:cs="Arial"/>
          <w:sz w:val="24"/>
        </w:rPr>
      </w:pPr>
      <w:r>
        <w:rPr/>
        <w:t>Тайн Вера не любила. Всяких там разговоров вокруг да около, намеков, экивоков. Поэтому спросила прямо: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Лискин, что ты мне мозги пудришь? Какое отношение к кошкам, орхидеям, старым домам и ботанику из Новосибирска имеет вот эта мисочка с молоком? И кто в твоем доме по ночам смотрит большими зелеными глазами? И вообще, что происходит?</w:t>
      </w:r>
    </w:p>
    <w:p>
      <w:pPr>
        <w:pStyle w:val="MainText"/>
        <w:rPr>
          <w:rFonts w:ascii="Arial" w:hAnsi="Arial" w:cs="Arial"/>
          <w:sz w:val="24"/>
        </w:rPr>
      </w:pPr>
      <w:r>
        <w:rPr/>
        <w:t>Лискин только ресницы опустил. Ресницы оказались длинные, трогательные. Помолчал, поразглядывал Веру, попереминался с ноги на ногу. И сказал тихо: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Ботаники из Новосибирска — люди странные, и мало ли что им в голову взбредет. А геологи из Снежинки — большие мастера задавать вопросы. А молоко в блюдечке... Ежик у меня живет, понятно? А зеленые глаза геологу из Снежинки пригрезились. Ясно?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Ежик! Ежики, между прочим, по ночам топают! — гордо и обиженно сказала Вера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На том и расстались, друг другом чуточку недовольные. Побежала Вера в Снежинку, где ей попало по первое число за долгое отсутствие. Неделю Вера воображала себя обиженной насмерть всей мужской половиной рода человеческого. С таким настроением героини романов уходят в монастырь или уезжают на дальние стройки. Но монастыря поблизости не оказалось, ехать дальше было некуда, а Вера явно не годилась в героини романа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Поэтому в ближайшее воскресенье она запаслась сгущенкой, компотом, мукой, маслом, яйцами, ванилином, корицей и побежала к Саше — печь пирог и мириться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А Саши дома не оказалось. Вера — человек бывалый, где люди прячут ключи, ей известно. Она пошарила за дверным косяком и вынула большой железный, тронутый ржавчиной ключ. В этом краю люди запирают дверь от росомах и рысей, поэтому Вера не спрашивала себя, прилично ли входить в отсутствие хозяина. Она оставила у порога лыжи, в сенях обмела одежду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В доме было чисто, вода в ведрах имелась, печь протоплена. Вера вымыла руки и принялась стряпать. Скоро в дому запахло разогретым маслом и ванилью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Вера загнула пирог на четыре угла и посадила его в печь. Остался еще кусок теста, и Вера налепила маленьких пирожков. Они испеклись быстро, пока девушка отмывала стол и посуду. Постелила на столе льняное полотенце, высыпала на него пирожки, поставила чайник и присела отдохнуть.</w:t>
      </w:r>
    </w:p>
    <w:p>
      <w:pPr>
        <w:pStyle w:val="MainText"/>
        <w:rPr>
          <w:rFonts w:ascii="Arial" w:hAnsi="Arial" w:cs="Arial"/>
          <w:sz w:val="24"/>
        </w:rPr>
      </w:pPr>
      <w:r>
        <w:rPr/>
        <w:t>Что-то Саши долго нет. С одной стороны — хорошо: пирог поспеет, чай настоится, хозяину с мороза радость. А с другой,— обидно будет, если не увидятся. Вере хотелось поговорить с Лискиным. Обстоятельно, за долгим чаепитием. На глаза попалась мисочка в подпечье. Она была пустой и сухо блестела. Повинуясь какому-то безотчетному движению души, Вера разбавила теплой водой сгущенку и налила в мисочку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А потом пришла пора пробовать пирог. Вера выскочила в сени, большим ножом наколола лучинок. Открыв заслонку печи, осторожно воткнула лучинку в румяную корочку. Нет, еще не готов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Вера вернулась к столу. Тихо как! Сюда бы ходики или сверчка. Впрочем, тишина этого дома уютна, дом был живой, хотя Саша явно обходился минимумом комфорта. Но в этом доме была душа. Не исключено, что питалась она молоком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Вера фыркнула при этой мысли и отыскала глазами мисочку. Посудинка была пустой. Так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Девушка уже начала привыкать к таинственным событиям. Ведь снова в этот дом ее привело любопытство. Маленькая тайна Саши, его нежелание прояснить непонятное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Вера потянулась за пирожком. Пирожки уже отмякли под полотенцем и задышали, источая ароматный парок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Но рука девушки замерла над румяной горкой. Из-под стола протянулась крошечная серая лапка, мгновение помедлила, ухватила пирог и утащила. Это было смешно и совсем не страшно. Вера затаила дыхание. Под столом было абсолютно тихо, но ей почему-то показалось, что пирог неизвестному похитителю понравился. Скоро она в этом убедилась. Лапка появилась снова. Но взять следующий пирожок было несколько труднее, и лапка вытягивалась напряженно. Нет, не получается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Вера уже успела рассмотреть, что, собственно говоря, это не лапка, а крошечная рука, поросшая серебристой шерсткой, с голой темной ладошкой и даже с ногтиками. Рука гнома?</w:t>
      </w:r>
    </w:p>
    <w:p>
      <w:pPr>
        <w:pStyle w:val="MainText"/>
        <w:rPr>
          <w:rFonts w:ascii="Arial" w:hAnsi="Arial" w:cs="Arial"/>
          <w:sz w:val="24"/>
        </w:rPr>
      </w:pPr>
      <w:r>
        <w:rPr/>
        <w:t>Гному пришлось вылезти из-под стола. Над столешницей сначала появилась лохматая макушка, потом вторая рука, ушки пенечками, а затем показалось лицо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Грустная мордочка, несколько темнее рук, с розовым кожистым носом, с большими блестящими глазами. Вера сразу узнала эти глаза. Гном Веру не замечал. Все его внимание было сосредоточено на пирожках. Он взобрался на стол, уютно уселся, обеими руками взял пирожок и блаженно засопел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Вера никогда не видела подобного существа. Оно очень смахивало на мультипликационного героя — что-то вроде Чебурашки. Существо было обаятельным, забавным, милым. Вера разглядывала его с улыбкой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Гном почувствовал ее взгляд, поднял мордочку. И замер, зажав в ладошке остаток пирога. Он не испугался, ничуть. Но его немыслимые глаза смотрели на Веру вопросительно — мол, кто ты и не обидишь ли? И Вера заговорила, смягчая голос, пустив в ход самые бархатные обертоны: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Ну что ты, маленький? Что ты так смотришь? Я тебя не обижу, хороший. Что ты такое, что за чудо? Откуда ты такой взялся?</w:t>
      </w:r>
    </w:p>
    <w:p>
      <w:pPr>
        <w:pStyle w:val="MainText"/>
        <w:rPr>
          <w:rFonts w:ascii="Arial" w:hAnsi="Arial" w:cs="Arial"/>
          <w:sz w:val="24"/>
        </w:rPr>
      </w:pPr>
      <w:r>
        <w:rPr/>
        <w:t>Существо склонило голову, прислушиваясь и вроде даже собираясь ответить. Кстати, Вера бы совершенно не удивилась, если бы раздался в ответ тоненький голосок. Но гном только вздохнул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Вера осторожно протянула руку. Гном не убежал, но под серебристой шкуркой явственно прошла дрожь. Он был готов улизнуть. Вера взяла пирожок и протянула его существу, продолжая ласково приговаривать. И маленькая рука нерешительно протянулась навстречу.</w:t>
      </w:r>
    </w:p>
    <w:p>
      <w:pPr>
        <w:pStyle w:val="MainText"/>
        <w:rPr>
          <w:rFonts w:ascii="Arial" w:hAnsi="Arial" w:cs="Arial"/>
          <w:sz w:val="24"/>
        </w:rPr>
      </w:pPr>
      <w:r>
        <w:rPr/>
        <w:t>Через час появился Саша. И застал в своем доме идиллию: запахи сдобы, тепло, тишину. Веру, на коленях которой посапывал сытый и довольный «Чебурашка». Вера гладила тугое пузико, а гном тихонько урчал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Да,— сказал Саша,— это удивительно. Оказывается, геологи из Снежинки — хорошие ребята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Т-с-с-с, тихо,— зашипела Вера.— Видишь же, спит.</w:t>
      </w:r>
    </w:p>
    <w:p>
      <w:pPr>
        <w:pStyle w:val="MainText"/>
        <w:rPr>
          <w:rFonts w:ascii="Arial" w:hAnsi="Arial" w:cs="Arial"/>
          <w:sz w:val="24"/>
        </w:rPr>
      </w:pPr>
      <w:r>
        <w:rPr/>
        <w:t>Саша забрал теплое потяжелевшее тельце, отнес его на печку. Они беседовали вполголоса, часто оглядываясь, словно в доме спал ребенок. Саша, ублаженный вкуснющим пирогом и чаем, стал намного сговорчивее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Слушай, Лискин, что это такое и где ты его взял?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Что это? Видишь ли, Вера, это называется Кузя, а по происхождению оно — самый настоящий домовой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Ну тебя, Лискин, я же серьезно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Да я тоже. Ну, хорошо, я наелся, дела сделаны, Кузя спит,— можно поговорить подробнее. Только предупреждаю, история долгая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Давай долгую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Ну так вот. Я собирался в эти края. Никого я тут не знал. А мой приятель родом из этих мест. Вот и подсказал, чтобы остановился я пока в избе его бабушки, которую буквально на днях он забрал из деревни. Одна старуха осталась. Пришел я к ней за ключом. Рассказала она мне, как дом найти, поклоны и приветы перечислила, а потом и говорит: «Виновна я сильно. В город уехала. Внук тут, правнук, да и житье легче. А только дом-то бросать негоже. И домовика жалко, погибнет ведь, сирота горькая. Одна надежда — домовик смышленый, может, переберется к кому. Хозяи-и-ин был, отрада. Молоко у меня по четыре дня не скисало, козушка здорова да гладка, хорь ни в жисть в курятник не лазал. Уж ты домовика покорми, поприветь. Ну и... повинись за меня».</w:t>
      </w:r>
    </w:p>
    <w:p>
      <w:pPr>
        <w:pStyle w:val="MainText"/>
        <w:rPr>
          <w:rFonts w:ascii="Arial" w:hAnsi="Arial" w:cs="Arial"/>
          <w:sz w:val="24"/>
        </w:rPr>
      </w:pPr>
      <w:r>
        <w:rPr/>
        <w:t>Саша налил себе еще кружку чаю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Я, конечно, все это выслушал, пообещал, ключ забрал и отбыл. Добрался до места ночью. Дом отпер, вошел, и холод меня пронял. Дом нежилой недавно, а запустение: плесень, паутина... Ладно, думаю, переночую, а там видно будет. Улегся. И слышу — плачет кто-то. Ну точно, как ребенок. Больной ребенок. В жару они иногда вот так лепечут. Ну, я встал. Фонарик зажег, осмотрелся. Нет никого. Думал, почудилось. Лег. Снова плачет. Часа два искал, весь дом перерыл. Наконец за печкой, в груде тряпья, нашел. Испугался сначала: я ведь хоть и ботаник, но про животных тоже кое-чего понимаю. А тут такое. Но тогда не до рассуждений было. Жалко стало. Взял я Кузю, укутал как следует, горячим молоком напоил. Отогрелся он, притих. По дыханию слышу — уснул. Разглядел я его, точно — не видел такого никогда. Но в то же время знакомое что-то почудилось. Дня через два лучше ему стало. Я его малиной поил, липовым цветом. Такое существо оказалось — все покорно глотает, а глазища жалостные и смотрит, словно просит: не бросай меня, я маленький, плохо мне. Ну как же бросить? Перебрался я сюда, заимку эту отмыл, протопил, обиходил. И зажили мы вдвоем. Кузя поправился, потолстел, шерстка заблестела. Пробовал я кошку принести, думал — компания ему будет. А кошка только на порог — шерсть дыбом, из ноздрей чуть не искры. Фыркает, горбится. Не стала у нас жить, ушла. А я все пытался определить, что за фрукт — Кузя. Книжками обложился. И вот есть одна бредовая идея..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Лискин,— перебила Вера,— а почему ты его домовым зовешь? Ясно же, что это либо какое-то редкое животное, либо вовсе неизвестное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Тут не все так просто, Вера. Я много читал, думал. Что такое домовой?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Мне кажется, что это символ. Ну, образное воплощение домашнего очага, мира в семье, покоя, уюта. Когда в доме все идет наперекос, говорят, что домовой рассердился. Говорят, он не любит плохих хозяек, бьет им посуду, портит продукты. Но это же понятно: если хозяйка плохая, так у нее и посуда из рук валится, и молоко в плохо промытом бидоне или невыжаренной корчаге киснет. Какой уж тогда в доме покой и уют?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Это все правильно. Но это у тебя от начитанности, от литературы. Домовой -— символ. Но в фольклоре он обрисован как реальное существо. Я когда этим заинтересовался, много баек всяких прочитал. И постепенно у меня сложился образ, похожий на Кузю. Живет вот такое в доме, его кормят, стараются не пугать. Кузя понимает, что от людей зависит его хорошая жизнь, поэтому старается не нарушать равновесия. Может, бродит по ночам в курятнике и конюшне, хоря и ласку отпугивает. Образ жизни у него явно ночной, глаза-то какие. Вот такой симбиоз получается. А существо очень неглупое, в тех же сказках описано, как домовой умудрялся получать от хозяев все, что ему было нужно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Но что же это такое, Саша? Я и не слышала никогда о таком существе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Ну как же не слышала, о домовом-то знаешь? А другого названия у него нет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Но по-научному оно как-то называется? Или науке такой зверь неизвестен?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Не называй его зверем. Хотя он будто и животное, но мне все кажется, что много больше, чем животное. Я вот теперь на каждый такой дом смотрю и думаю — а если и там жил маленький домовой? А домов таких все больше, целые деревни пустеют. Можем потерять весь народец, даже не открыв как следует. Да и сколько можно терять? Пора и спасать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Да, Саша. Я помогу... Я буду искать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И мне очень приятно, что Кузя тебя признал. Он бы к плохому человеку на руки не пошел. Не из-за пирогов же,— он у меня сытый. Чуткое очень существо..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Как дитя.</w:t>
      </w:r>
    </w:p>
    <w:p>
      <w:pPr>
        <w:pStyle w:val="MainText"/>
        <w:rPr>
          <w:rFonts w:ascii="Arial" w:hAnsi="Arial" w:cs="Arial"/>
          <w:sz w:val="24"/>
        </w:rPr>
      </w:pPr>
      <w:r>
        <w:rPr/>
        <w:t xml:space="preserve">— </w:t>
      </w:r>
      <w:r>
        <w:rPr/>
        <w:t>Потому мне и не понравилось, когда ты его зверем назвала. Знаешь, я читал, что в одной деревне домового даже говорить научили.</w:t>
      </w:r>
    </w:p>
    <w:p>
      <w:pPr>
        <w:pStyle w:val="MainText"/>
        <w:rPr>
          <w:rFonts w:ascii="Arial" w:hAnsi="Arial" w:cs="Arial"/>
          <w:sz w:val="24"/>
        </w:rPr>
      </w:pPr>
      <w:r>
        <w:rPr/>
        <w:t>Они замолчали. На лежанке, укрытое пуховым платком Веры, сладко посапывало серебристое существо.</w:t>
      </w:r>
    </w:p>
    <w:p>
      <w:pPr>
        <w:pStyle w:val="M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4.9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3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4pt">
    <w:name w:val="Стиль Заголовок 3 + 14 pt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4">
    <w:name w:val="Стиль Заголовок 4"/>
    <w:basedOn w:val="Heading4"/>
    <w:qFormat/>
    <w:pPr>
      <w:widowControl w:val="false"/>
      <w:numPr>
        <w:ilvl w:val="0"/>
        <w:numId w:val="0"/>
      </w:numPr>
      <w:autoSpaceDE w:val="false"/>
      <w:outlineLvl w:val="9"/>
    </w:pPr>
    <w:rPr>
      <w:bCs w:val="false"/>
    </w:rPr>
  </w:style>
  <w:style w:type="paragraph" w:styleId="41">
    <w:name w:val="Стиль Заголовок 4 + по центру Междустр.интервал:  полуторный"/>
    <w:basedOn w:val="Heading4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/>
  </w:style>
  <w:style w:type="paragraph" w:styleId="3">
    <w:name w:val="Стиль Заголовок 3 +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14:15:00Z</dcterms:created>
  <dc:creator>Serguei</dc:creator>
  <dc:description/>
  <dc:language>en-US</dc:language>
  <cp:lastModifiedBy>Serguei</cp:lastModifiedBy>
  <dcterms:modified xsi:type="dcterms:W3CDTF">2003-07-20T14:15:00Z</dcterms:modified>
  <cp:revision>2</cp:revision>
  <dc:subject/>
  <dc:title>Морская пена: Фантаст</dc:title>
</cp:coreProperties>
</file>